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OBR-1.1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. 1. </w:t>
      </w:r>
      <w:r>
        <w:rPr>
          <w:rFonts w:cs="Arial Narrow" w:ascii="Arial Narrow" w:hAnsi="Arial Narrow"/>
          <w:b/>
          <w:sz w:val="22"/>
          <w:szCs w:val="22"/>
        </w:rPr>
        <w:t>Prostočasna športna vzgoja otrok in mladine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  <w:shd w:fill="FFFFFF" w:val="clear"/>
        </w:rPr>
        <w:t>1.1.1</w:t>
      </w:r>
      <w:r>
        <w:rPr>
          <w:rFonts w:cs="Arial Narrow" w:ascii="Arial Narrow" w:hAnsi="Arial Narrow"/>
          <w:b/>
          <w:i/>
          <w:sz w:val="28"/>
        </w:rPr>
        <w:t xml:space="preserve"> Prostočasna športna vzgoja otrok in mladine – celoletni športni programi in programi v počitnicah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a) Programi v okviru prostočasne športne vzgoje otrok in mladine </w:t>
      </w:r>
      <w:r>
        <w:rPr>
          <w:rFonts w:cs="Arial Narrow" w:ascii="Arial Narrow" w:hAnsi="Arial Narrow"/>
          <w:sz w:val="22"/>
          <w:u w:val="single"/>
        </w:rPr>
        <w:t xml:space="preserve">(obkrožite program, za katerega se prijavljate – vsak program se prijavi na svojem obrazcu): </w:t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Prostočasna športna vzgoja predšolskih otrok in programi v počitnicah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Prostočasna športna vzgoja šoloobveznih otrok (6-15 let) in programi v počitnicah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2"/>
        </w:rPr>
      </w:pPr>
      <w:bookmarkStart w:id="0" w:name="_Hlk2246709"/>
      <w:bookmarkEnd w:id="0"/>
      <w:r>
        <w:rPr>
          <w:rFonts w:cs="Arial Narrow" w:ascii="Arial Narrow" w:hAnsi="Arial Narrow"/>
          <w:b/>
          <w:sz w:val="22"/>
        </w:rPr>
        <w:t>Celoletni programi prostočasne športne vzgoje otrok za vadbene skupine, ki tekmujejo v uradnih tekmovalnih programih nacionalnih panožnih športnih zvez (in so mlajši od 12 let)*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2"/>
        </w:rPr>
      </w:pPr>
      <w:bookmarkStart w:id="1" w:name="_Hlk2246709"/>
      <w:bookmarkEnd w:id="1"/>
      <w:r>
        <w:rPr>
          <w:rFonts w:cs="Arial Narrow" w:ascii="Arial Narrow" w:hAnsi="Arial Narrow"/>
          <w:b/>
          <w:sz w:val="22"/>
        </w:rPr>
        <w:t xml:space="preserve">Prostočasna vzgoja mladine (15 – 19 let) in programi v počitnicah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</w:rPr>
        <w:t xml:space="preserve">*med ure vadbe se štejejo tudi udeležbe na tekmovanjih: </w:t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Naziv programa: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podatki o programu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(v kolikor prijavljate več programov, obrazec po potrebi kopirajte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in podatke izpolnite za vsak program posebej)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n in cilji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iljna skupina, staros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as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loga: urnik programa!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r trajanja programa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sebina program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j in prostor izvajanj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udeležencev v programu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evilo skupi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) podatki o strokovnih delavcih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e in priimek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aziv strokovne usposobljenosti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loge v programu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)Podatki o objekt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bkrožite objekt in navedite število ur na letni rav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098"/>
      </w:tblGrid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Objek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Število ur /na program /na leto</w:t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ze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Športna dvorana / telovadnica / nogometni stadion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Zunanje športne površine (športni park pri OŠ razen nogometni stadion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inišče, kegljišče, strelišče, skakalnice in smučišč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Druge notranje površine (navedite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e zunanje površine (v primeru, da se plačuje kot objekt – navedit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) finančni načrt (predvideni prihodki in odhodki)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udeležencev (starš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i financer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i stroški 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šek uporabe objek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ki priznanj (diplome, medalj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gi 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f) cena programa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Predvidena polna cena programa na udeležen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edvidena cena programa ob sofinanciranju  občinskega pro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ena programa za vadečega (ustrezno obvezno obkroži)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cena programa je za vadečega brezplačna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do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●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vadeči krije več kot 50 % stroškov program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 xml:space="preserve">g) za celoletne programe prostočasne športne vzgoje otrok za vadbene skupine, ki tekmujejo v uradnih tekmovalnih programih nacionalnih panožnih športnih zvez (in so mlajši od 12 let)* - prijavljenim pod c):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vedite vsaj 3 tekmovanja (izvedene ali predvidena), v katerih tekmujejo otroci, registrirani pri nacionalni panožni zvezi: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</w:t>
      </w:r>
      <w:r>
        <w:rPr>
          <w:rFonts w:cs="Arial Narrow" w:ascii="Arial Narrow" w:hAnsi="Arial Narrow"/>
          <w:sz w:val="22"/>
        </w:rPr>
        <w:t>naziv tekmovanja                                           kraj                                       datu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                      _________________                __________________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                      _________________                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</w:rPr>
        <w:t>_____________________                      _________________                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</w:rPr>
        <w:t>Žig                Podpis odgovorne osebe:  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godbe o delu strokovnega kadr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videnca članov udeležencev športne vzgoje z letnico rojstva;  v primeru, da se program izvaja izven občine je potrebno posebej navesti oziroma označiti udeležence iz občine Mirna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Evidenca registriranih članov, potrjena s strani panožne zveze z letnico rojstva -za programe prostočasne športne vzgoje otrok za vadbene skupine, ki tekmujejo v uradnih tekmovalnih programih nacionalnih panožnih športnih zvez; v primeru, da se program izvaja izven občine je potrebno posebej navesti oziroma označiti udeležence iz občine Mirna.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0:01:00Z</dcterms:created>
  <dc:creator>Kotar Marjeta</dc:creator>
  <dc:description/>
  <cp:keywords/>
  <dc:language>en-US</dc:language>
  <cp:lastModifiedBy>občina mirna</cp:lastModifiedBy>
  <cp:lastPrinted>2013-03-15T10:32:00Z</cp:lastPrinted>
  <dcterms:modified xsi:type="dcterms:W3CDTF">2026-02-17T10:01:00Z</dcterms:modified>
  <cp:revision>2</cp:revision>
  <dc:subject/>
  <dc:title>                                                                                                                                </dc:title>
</cp:coreProperties>
</file>